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ind w:left="6480" w:firstLine="720"/>
        <w:rPr>
          <w:color w:val="000000"/>
          <w:lang w:val="en"/>
        </w:rPr>
      </w:pPr>
      <w:r>
        <w:rPr>
          <w:color w:val="000000"/>
          <w:lang w:val="en"/>
        </w:rPr>
        <w:t>Caitlin Bready</w:t>
      </w:r>
    </w:p>
    <w:p>
      <w:pPr>
        <w:pStyle w:val="NormalWeb"/>
        <w:ind w:left="6480" w:firstLine="720"/>
        <w:rPr>
          <w:color w:val="000000"/>
          <w:lang w:val="en"/>
        </w:rPr>
      </w:pPr>
      <w:r>
        <w:rPr>
          <w:color w:val="000000"/>
          <w:lang w:val="en"/>
        </w:rPr>
        <w:t>5/23/11</w:t>
      </w:r>
    </w:p>
    <w:p>
      <w:pPr>
        <w:pStyle w:val="NormalWeb"/>
        <w:jc w:val="center"/>
        <w:rPr>
          <w:color w:val="000000"/>
          <w:lang w:val="en"/>
        </w:rPr>
      </w:pPr>
      <w:r>
        <w:rPr>
          <w:color w:val="000000"/>
          <w:lang w:val="en"/>
        </w:rPr>
        <w:t>Lesson Reflection</w:t>
      </w:r>
    </w:p>
    <w:p>
      <w:pPr>
        <w:pStyle w:val="NormalWeb"/>
        <w:jc w:val="center"/>
        <w:rPr>
          <w:color w:val="000000"/>
          <w:lang w:val="en"/>
        </w:rPr>
      </w:pPr>
      <w:r>
        <w:rPr>
          <w:color w:val="000000"/>
          <w:lang w:val="en"/>
        </w:rPr>
      </w:r>
    </w:p>
    <w:p>
      <w:pPr>
        <w:pStyle w:val="NormalWeb"/>
        <w:jc w:val="center"/>
        <w:rPr>
          <w:color w:val="000000"/>
          <w:lang w:val="en"/>
        </w:rPr>
      </w:pPr>
      <w:r>
        <w:rPr>
          <w:color w:val="000000"/>
          <w:lang w:val="en"/>
        </w:rPr>
      </w:r>
    </w:p>
    <w:p>
      <w:pPr>
        <w:pStyle w:val="NormalWeb"/>
        <w:rPr/>
      </w:pPr>
      <w:r>
        <w:rPr>
          <w:color w:val="000000"/>
          <w:lang w:val="en"/>
        </w:rPr>
        <w:t>When focusing on motivational strategies for this lesson, my co-teacher and I really wanted to get the students to a point where they could be self-motivated, rather then us having to “bribe” them. However, we also realize that we are teaching 8</w:t>
      </w:r>
      <w:r>
        <w:rPr>
          <w:color w:val="000000"/>
          <w:vertAlign w:val="superscript"/>
          <w:lang w:val="en"/>
        </w:rPr>
        <w:t>th</w:t>
      </w:r>
      <w:r>
        <w:rPr>
          <w:color w:val="000000"/>
          <w:lang w:val="en"/>
        </w:rPr>
        <w:t xml:space="preserve"> Graders still need some help being motivated. As we get nearer to the end of the year, the students are even more difficult to motivate because they are so ready for summer! Therefore, we put together a lesson where they could work in groups so that they could work to motivate each other. The last extended constructed response for the year has to do with writing persuasive letters. The students have been working with letter writing throughout the year, so this is a fairly comfortable topic for them. We have also been working with bias in recent letters, so the students are familiar with persuasive techniques in different types of writing. </w:t>
      </w:r>
    </w:p>
    <w:p>
      <w:pPr>
        <w:pStyle w:val="NormalWeb"/>
        <w:rPr>
          <w:color w:val="000000"/>
          <w:lang w:val="en"/>
        </w:rPr>
      </w:pPr>
      <w:r>
        <w:rPr>
          <w:color w:val="000000"/>
          <w:lang w:val="en"/>
        </w:rPr>
        <w:t xml:space="preserve">We worked during our planning to put together a list of possible topics (uniforms, being able to chew gum in school, etc.) for the students. We tried to stick with issues that would really appeal to them at this stage of their lives so that they would want to succeed in completing the lesson. The fact that we gave the students the ability to choose which topic they wanted to work with helped to get the students excited about the lesson. It was definitely helpful to have the students work together in groups because they could feed off of each other for ideas when writing their letter. In hindsight, I would have liked to see what they could have come up with on their own. However, many students in this particular class really struggle with their writing, and we didn’t want them to shut down from frustration. Next year, I might want to tackle this ECR/ objective earlier in the year and have them complete it independently. Sue and I made sure to consistently give the students positive feedback while they were working to assure them that they were on the right track. We made sure to emphasize the fact that they will need these letter writing skills in the future. We’ve found that, if the students see that they will need a certain skill in the future, they are more likely to want to learn about it. Otherwise, they just don’t see the point. </w:t>
      </w:r>
    </w:p>
    <w:p>
      <w:pPr>
        <w:pStyle w:val="NormalWeb"/>
        <w:rPr>
          <w:color w:val="000000"/>
          <w:lang w:val="en"/>
        </w:rPr>
      </w:pPr>
      <w:r>
        <w:rPr>
          <w:color w:val="000000"/>
          <w:lang w:val="en"/>
        </w:rPr>
        <w:t>Sue and I made sure to include skills in the lesson that the students were already comfortable with, while mixing in more difficult skills to keep the lesson balanced. This way, they students wouldn’t be bored by the lesson, while at the same time feeling confident enough to work through the new topic. The students seemed to really appreciate being able to look through the grading rubric. We ended up having to modify the rubric depending on the ability/ level of the student. Even though this seemed fairly daunting, at first, we found that it ended up being extremely helpful and motivating for all of the students. Even though we had a couple of different rubrics, each person in the group had the same rubric. It was fairly simple to modify the rubric because we expected very similar products from each of the students. We just changed the expected lengths of the letters and the vocabulary expectations. The students did a really spectacular job on their letters, and they all seem to be ready to tackle the last ECR of the year!</w:t>
      </w:r>
    </w:p>
    <w:p>
      <w:pPr>
        <w:pStyle w:val="Normal"/>
        <w:rPr>
          <w:color w:val="000000"/>
          <w:lang w:val="en"/>
        </w:rPr>
      </w:pPr>
      <w:r>
        <w:rPr>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7:42:00Z</dcterms:created>
  <dc:creator>FCPS</dc:creator>
  <dc:description/>
  <cp:keywords/>
  <dc:language>en-US</dc:language>
  <cp:lastModifiedBy>FCPS</cp:lastModifiedBy>
  <dcterms:modified xsi:type="dcterms:W3CDTF">2011-05-23T17:43:00Z</dcterms:modified>
  <cp:revision>1</cp:revision>
  <dc:subject/>
  <dc:title>Caitlin Bready</dc:title>
</cp:coreProperties>
</file>